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008953935"/>
      <w:bookmarkStart w:id="1" w:name="__Fieldmark__0_1008953935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008953935"/>
      <w:bookmarkStart w:id="3" w:name="__Fieldmark__1_1008953935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6-09T06:37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